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N DY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ld persons dying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sting where they wal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ir ankle dowel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nning down to bon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ir kn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gnarled knots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matter h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choose to ease them o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walk that wal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on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May 199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51:00Z</dcterms:created>
  <dc:creator>Karlann Coughlin</dc:creator>
  <dc:description/>
  <dc:language>en-US</dc:language>
  <cp:lastModifiedBy>Karlann Coughlin</cp:lastModifiedBy>
  <cp:lastPrinted>2011-11-11T19:55:00Z</cp:lastPrinted>
  <dcterms:modified xsi:type="dcterms:W3CDTF">2011-11-12T03:56:00Z</dcterms:modified>
  <cp:revision>1</cp:revision>
  <dc:subject/>
  <dc:title>ON DYING</dc:title>
</cp:coreProperties>
</file>